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rypt 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Zack Weinberg</w:t>
      </w:r>
    </w:p>
    <w:p>
      <w:pPr>
        <w:pStyle w:val="Normal"/>
        <w:spacing w:lineRule="exact" w:line="420"/>
        <w:rPr/>
      </w:pPr>
      <w:r>
        <w:rPr>
          <w:rFonts w:cs="Arial" w:ascii="Arial" w:hAnsi="Arial"/>
          <w:color w:val="000000"/>
          <w:sz w:val="20"/>
          <w:szCs w:val="20"/>
          <w:shd w:fill="FFFFFF" w:val="clear"/>
        </w:rPr>
        <w:t>Copyright 2017 Zack Weinberg &lt;zackw at 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rsten Kukuk and Zack Wei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2018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ack Weinberg. All rights reserved.</w:t>
      </w:r>
    </w:p>
    <w:p>
      <w:pPr>
        <w:pStyle w:val="Normal"/>
        <w:spacing w:lineRule="exact" w:line="420"/>
        <w:rPr/>
      </w:pPr>
      <w:r>
        <w:rPr>
          <w:rFonts w:cs="Arial" w:ascii="Arial" w:hAnsi="Arial"/>
          <w:color w:val="000000"/>
          <w:sz w:val="20"/>
          <w:szCs w:val="20"/>
          <w:shd w:fill="FFFFFF" w:val="clear"/>
        </w:rPr>
        <w:t>Copyright (c) 2017-2019 Zack Weinberg &lt;zackw at pan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Björn Esser &lt;besser82@fedoraproject.org&gt;</w:t>
      </w:r>
    </w:p>
    <w:p>
      <w:pPr>
        <w:pStyle w:val="Normal"/>
        <w:spacing w:lineRule="exact" w:line="420"/>
        <w:rPr/>
      </w:pPr>
      <w:r>
        <w:rPr>
          <w:rFonts w:cs="Arial" w:ascii="Arial" w:hAnsi="Arial"/>
          <w:color w:val="000000"/>
          <w:sz w:val="20"/>
          <w:szCs w:val="20"/>
          <w:shd w:fill="FFFFFF" w:val="clear"/>
        </w:rPr>
        <w:t>Copyright (c) 2017, Björn Esser &lt;besser82@fedoraprojec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ack Weinberg and it is hereby released to the general public under the following terms:</w:t>
      </w:r>
    </w:p>
    <w:p>
      <w:pPr>
        <w:pStyle w:val="Normal"/>
        <w:spacing w:lineRule="exact" w:line="420"/>
        <w:rPr/>
      </w:pPr>
      <w:r>
        <w:rPr>
          <w:rFonts w:cs="Arial" w:ascii="Arial" w:hAnsi="Arial"/>
          <w:color w:val="000000"/>
          <w:sz w:val="20"/>
          <w:szCs w:val="20"/>
          <w:shd w:fill="FFFFFF" w:val="clear"/>
        </w:rPr>
        <w:t>Copyright (c) 2015 Allan Jude &lt;allanjud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pPr>
      <w:r>
        <w:rPr>
          <w:rFonts w:cs="Arial" w:ascii="Arial" w:hAnsi="Arial"/>
          <w:color w:val="000000"/>
          <w:sz w:val="20"/>
          <w:szCs w:val="20"/>
          <w:shd w:fill="FFFFFF" w:val="clear"/>
        </w:rPr>
        <w:t>Copyright (c) 2013, Alexey Degtyarev &lt;alexey@renatasystem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Bretterkli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hist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chie Cobbs &lt;archi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t@alt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besser82@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Pesl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bJidmMUooZaJKWcKuzOtkYSRIQwDXeK8dmpnYAZsd5+E3KRZqEdKTwgbpJ8w/upcdn/PsHO
IP0dh2Dd5VCXmXZsxJjcdda19ZjBCKJOPoozFRBgjts+HBCPA/yCnRaIu8nkhAab/Wx1mGgz
9xU6tODVmGj8Y4YeHs4p3lElaZduEUFHOdNgNHLKOV2zJvvKHbmA78FGxLB5ssNgn1iTvjKq
fKbhQHvZDgfIRAzjKA</vt:lpwstr>
  </property>
  <property fmtid="{D5CDD505-2E9C-101B-9397-08002B2CF9AE}" pid="3" name="_2015_ms_pID_7253431">
    <vt:lpwstr>eAjlglzkcmdvpXXDSTpWsJK1tio3ujXnj3z4WLXj5oBxvF2UC8E5cG
abDBJnrM1VImpVLyfrQ8QNqbX/Mhem17Va3YuJHiBwm1au59fKVAqnEaYdkGMDF/OgcFpFN8
a6efLYEWeTsFHEx+lIx/o33wmx7QTunpSc2+Jz9UldeW+QzChayDnj770xizBTY6y+kFM8h7
ZFswyb9ey+2DiIkxqNB17VYQSR3WDxt34dSu</vt:lpwstr>
  </property>
  <property fmtid="{D5CDD505-2E9C-101B-9397-08002B2CF9AE}" pid="4" name="_2015_ms_pID_7253431_00">
    <vt:lpwstr>_2015_ms_pID_7253431</vt:lpwstr>
  </property>
  <property fmtid="{D5CDD505-2E9C-101B-9397-08002B2CF9AE}" pid="5" name="_2015_ms_pID_7253432">
    <vt:lpwstr>6nAGQOOzHP7gmBL3+kfK80bGIo6k6dXgWxj0
WSAfRTKE6PaCbOHpJGj5qQkeNJbW2MgeUatRjo6AKgZAmo016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